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21932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1390</wp:posOffset>
                </wp:positionH>
                <wp:positionV relativeFrom="paragraph">
                  <wp:posOffset>4445</wp:posOffset>
                </wp:positionV>
                <wp:extent cx="3552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ch up the boxes with the numbers in the 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0.3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tch up the boxes with the numbers in the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0210</wp:posOffset>
                </wp:positionH>
                <wp:positionV relativeFrom="paragraph">
                  <wp:posOffset>55245</wp:posOffset>
                </wp:positionV>
                <wp:extent cx="1266190" cy="1609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Nº 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Learn this expression - it may be useful in the futur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6.7pt;mso-wrap-distance-left:9.05pt;mso-wrap-distance-right:9.05pt;mso-wrap-distance-top:0pt;mso-wrap-distance-bottom:0pt;margin-top:4.35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Nº ____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Learn this expression - it may be useful in the futu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3290</wp:posOffset>
                </wp:positionH>
                <wp:positionV relativeFrom="paragraph">
                  <wp:posOffset>55245</wp:posOffset>
                </wp:positionV>
                <wp:extent cx="1266190" cy="1609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Nº 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You could say 'doing' here as well, but 'undertaking' sounds more form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6.7pt;mso-wrap-distance-left:9.05pt;mso-wrap-distance-right:9.05pt;mso-wrap-distance-top:0pt;mso-wrap-distance-bottom:0pt;margin-top:4.35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Nº ____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You could say 'doing' here as well, but 'undertaking' sounds more form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991"/>
        <w:gridCol w:w="1432"/>
      </w:tblGrid>
      <w:tr>
        <w:trPr/>
        <w:tc>
          <w:tcPr>
            <w:tcW w:w="1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15875</wp:posOffset>
                      </wp:positionV>
                      <wp:extent cx="1266190" cy="160909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Nº 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Note the way that this paragraph changes the topic slightly to personal qualitie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126.7pt;mso-wrap-distance-left:9.05pt;mso-wrap-distance-right:9.05pt;mso-wrap-distance-top:0pt;mso-wrap-distance-bottom:0pt;margin-top:1.25pt;mso-position-vertical-relative:text;margin-left:-3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Nº 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Note the way that this paragraph changes the topic slightly to personal qualiti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3006725</wp:posOffset>
                      </wp:positionV>
                      <wp:extent cx="1266190" cy="16090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Nº 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Another useful expression to learn by heart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126.7pt;mso-wrap-distance-left:9.05pt;mso-wrap-distance-right:9.05pt;mso-wrap-distance-top:0pt;mso-wrap-distance-bottom:0pt;margin-top:236.75pt;mso-position-vertical-relative:text;margin-left:-3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Nº 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Another useful expression to learn by hear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1292225</wp:posOffset>
                      </wp:positionV>
                      <wp:extent cx="1266190" cy="16090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Nº 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Close your letter in this way if you have used 'Dear Sir (or Madam)'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126.7pt;mso-wrap-distance-left:9.05pt;mso-wrap-distance-right:9.05pt;mso-wrap-distance-top:0pt;mso-wrap-distance-bottom:0pt;margin-top:101.75pt;mso-position-vertical-relative:text;margin-left:-3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Nº 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Close your letter in this way if you have used 'Dear Sir (or Madam)'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91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42240</wp:posOffset>
                      </wp:positionV>
                      <wp:extent cx="1600200" cy="609600"/>
                      <wp:effectExtent l="278130" t="5080" r="5715" b="869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094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113856"/>
                                  <a:gd name="adj4" fmla="val -170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imSun;宋体" w:cs="Arial"/>
                                      <w:color w:val="006666"/>
                                      <w:lang w:val="en-GB" w:eastAsia="zh-CN" w:bidi="ar-SA"/>
                                    </w:rPr>
                                    <w:t>Learn this expression by heart. It will be useful in this type of task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157.4pt;margin-top:11.2pt;width:125.95pt;height:47.9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宋体" w:cs="Arial"/>
                                <w:color w:val="006666"/>
                                <w:lang w:val="en-GB" w:eastAsia="zh-CN" w:bidi="ar-SA"/>
                              </w:rPr>
                              <w:t>Learn this expression by heart. It will be useful in this type of task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41880</wp:posOffset>
                      </wp:positionH>
                      <wp:positionV relativeFrom="paragraph">
                        <wp:posOffset>5533390</wp:posOffset>
                      </wp:positionV>
                      <wp:extent cx="1106805" cy="609600"/>
                      <wp:effectExtent l="5715" t="3110230" r="812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664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23087" y="4000"/>
                                    </a:moveTo>
                                    <a:lnTo>
                                      <a:pt x="23087" y="4000"/>
                                    </a:lnTo>
                                    <a:lnTo>
                                      <a:pt x="23087" y="-53618"/>
                                    </a:lnTo>
                                    <a:lnTo>
                                      <a:pt x="10410" y="-11002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imSun;宋体" w:cs="Arial"/>
                                      <w:color w:val="006666"/>
                                      <w:lang w:val="en-GB" w:eastAsia="zh-CN" w:bidi="ar-SA"/>
                                    </w:rPr>
                                    <w:t>Useful collocation to lear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9" coordsize="21600,21600" o:spt="49" adj="-1800,24400,-3600,21600,-3600,4050,-1800,4050" path="m,l21600,l21600,21600l,21600xem@1@0l@3@2l@5@4l@7@6nfe">
                      <v:stroke joinstyle="miter"/>
                      <v:formulas>
                        <v:f eqn="val #7"/>
                        <v:f eqn="val #6"/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  <v:h position="@7,@6"/>
                      </v:handles>
                    </v:shapetype>
                    <v:shape id="shape_0" fillcolor="white" stroked="t" o:allowincell="t" style="position:absolute;margin-left:184.4pt;margin-top:435.7pt;width:87.1pt;height:47.95pt;mso-wrap-style:square;v-text-anchor:top" type="_x0000_t4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宋体" w:cs="Arial"/>
                                <w:color w:val="006666"/>
                                <w:lang w:val="en-GB" w:eastAsia="zh-CN" w:bidi="ar-SA"/>
                              </w:rPr>
                              <w:t>Useful collocation to lear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667125" cy="57245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572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5051425</wp:posOffset>
                      </wp:positionV>
                      <wp:extent cx="1266190" cy="160909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Nº 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You can invent a qualification that will be useful for the type of job you are applying fo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126.7pt;mso-wrap-distance-left:9.05pt;mso-wrap-distance-right:9.05pt;mso-wrap-distance-top:0pt;mso-wrap-distance-bottom:0pt;margin-top:397.75pt;mso-position-vertical-relative:text;margin-left: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Nº 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You can invent a qualification that will be useful for the type of job you are applying fo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3336925</wp:posOffset>
                      </wp:positionV>
                      <wp:extent cx="1266190" cy="160909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Nº 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Again, this is more formal-sounding than the alternative: 'If you are interested....'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126.7pt;mso-wrap-distance-left:9.05pt;mso-wrap-distance-right:9.05pt;mso-wrap-distance-top:0pt;mso-wrap-distance-bottom:0pt;margin-top:262.75pt;mso-position-vertical-relative:text;margin-left: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Nº 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Again, this is more formal-sounding than the alternative: 'If you are interested....'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622425</wp:posOffset>
                      </wp:positionV>
                      <wp:extent cx="1266190" cy="160909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Nº 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Use this form if you do not know the name (or the gender) of the person you are writing t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126.7pt;mso-wrap-distance-left:9.05pt;mso-wrap-distance-right:9.05pt;mso-wrap-distance-top:0pt;mso-wrap-distance-bottom:0pt;margin-top:127.75pt;mso-position-vertical-relative:text;margin-left: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Nº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Use this form if you do not know the name (or the gender) of the person you are writing t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5055</wp:posOffset>
                </wp:positionH>
                <wp:positionV relativeFrom="paragraph">
                  <wp:posOffset>13335</wp:posOffset>
                </wp:positionV>
                <wp:extent cx="914400" cy="609600"/>
                <wp:effectExtent l="185420" t="1884680" r="1581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800" y="4000"/>
                              </a:moveTo>
                              <a:lnTo>
                                <a:pt x="-4260" y="4000"/>
                              </a:lnTo>
                              <a:lnTo>
                                <a:pt x="-4260" y="-47925"/>
                              </a:lnTo>
                              <a:lnTo>
                                <a:pt x="25275" y="-6655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宋体" w:cs="Arial"/>
                                <w:color w:val="006666"/>
                                <w:lang w:val="en-GB" w:eastAsia="zh-CN" w:bidi="ar-SA"/>
                              </w:rPr>
                              <w:t>Useful collocation to lear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65pt;margin-top:1.05pt;width:71.95pt;height:47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SimSun;宋体" w:cs="Arial"/>
                          <w:color w:val="006666"/>
                          <w:lang w:val="en-GB" w:eastAsia="zh-CN" w:bidi="ar-SA"/>
                        </w:rPr>
                        <w:t>Useful collocation to lear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7410</wp:posOffset>
                </wp:positionH>
                <wp:positionV relativeFrom="paragraph">
                  <wp:posOffset>53340</wp:posOffset>
                </wp:positionV>
                <wp:extent cx="1028700" cy="857250"/>
                <wp:effectExtent l="109220" t="95377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857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3333"/>
                            <a:gd name="adj4" fmla="val 107402"/>
                            <a:gd name="adj5" fmla="val -111111"/>
                            <a:gd name="adj6" fmla="val 110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宋体" w:cs="Arial"/>
                                <w:color w:val="006666"/>
                                <w:lang w:val="en-GB" w:eastAsia="zh-CN" w:bidi="ar-SA"/>
                              </w:rPr>
                              <w:t>Learn this expression by heart. It will be useful in this type of tas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68.3pt;margin-top:4.2pt;width:80.95pt;height:67.45pt;flip:x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SimSun;宋体" w:cs="Arial"/>
                          <w:color w:val="006666"/>
                          <w:lang w:val="en-GB" w:eastAsia="zh-CN" w:bidi="ar-SA"/>
                        </w:rPr>
                        <w:t>Learn this expression by heart. It will be useful in this type of task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73050" cy="25654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pt;height:20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2:09:00Z</dcterms:created>
  <dc:creator>steveevans</dc:creator>
  <dc:description/>
  <cp:keywords/>
  <dc:language>en-US</dc:language>
  <cp:lastModifiedBy>steveevans</cp:lastModifiedBy>
  <dcterms:modified xsi:type="dcterms:W3CDTF">2009-04-28T12:34:00Z</dcterms:modified>
  <cp:revision>9</cp:revision>
  <dc:subject/>
  <dc:title>Normal version 1.00</dc:title>
</cp:coreProperties>
</file>